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2 Majetkoprávní část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I_2_01  Pozemky a stavby dotčené stavbou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I_2_02  Situace záborů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9-30T11:36:00Z</dcterms:modified>
  <cp:revision>11</cp:revision>
  <dc:subject/>
  <dc:title/>
</cp:coreProperties>
</file>